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7001490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3984654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441538452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